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omestic Water Use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ublic Supply Use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rrigation Use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dustrial Use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vestock Use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ining Use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ectricity Production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ydroelectric Power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ste-Water Treatment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900" w:footer="0" w:bottom="99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46:00Z</dcterms:created>
  <dc:creator>Hempfield High School</dc:creator>
  <dc:description/>
  <cp:keywords/>
  <dc:language>en-US</dc:language>
  <cp:lastModifiedBy>Hempfield High School</cp:lastModifiedBy>
  <dcterms:modified xsi:type="dcterms:W3CDTF">2009-03-26T10:48:00Z</dcterms:modified>
  <cp:revision>3</cp:revision>
  <dc:subject/>
  <dc:title>Water Use Groups</dc:title>
</cp:coreProperties>
</file>